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Государственное бюджетное профессиональное 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урганский педагогический колледж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6"/>
          <w:szCs w:val="36"/>
        </w:rPr>
        <w:t xml:space="preserve">Дневник  по практике  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 xml:space="preserve">       </w:t>
      </w:r>
      <w:r>
        <w:rPr>
          <w:b/>
          <w:sz w:val="36"/>
          <w:szCs w:val="36"/>
        </w:rPr>
        <w:t>«Первые дни ребенка в школе»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студента(ки) ____________________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_______________________________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курс________группа_____________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специальность __________________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</w:t>
      </w:r>
      <w:r>
        <w:rPr>
          <w:b/>
          <w:i/>
          <w:sz w:val="32"/>
          <w:szCs w:val="32"/>
        </w:rPr>
        <w:t>_______________________________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Начат:_____________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Окончен:______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 20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 – составитель: Менщикова С.В., преподаватель ГБПОУ  « Курганский педагогический колледж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цензент: Ракаева А. К. заведующий  практикой ГБПОУ  «Курганский педагогический колледж»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ка «Первые дни ребёнка в школ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___ - 20___  учебный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акт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знакомление студентов с особенностями учебно-воспитательного процесса в первые дни обучения ребёнка в шко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знакомление студентов с особенностями работы учителя с первоклассниками и их родителями в первую неделю учебного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у студентов исследовательских умений, связанных с выявлением уровня подготовленности детей к обучению в шко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скрытие преемственности в работе с детьми дошкольных учреждений, семьи и школ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 период данного вида практики студент  знакомиться со следующими видами дея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рядком приёма детей в школу и методикой комплектования первых клас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ланированием работы учителя в первую недел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собенностями организационно-педагогической деятельности учителя в первый день (приём детей, знакомство их с классом, школой, правилами поведения и режимом работы школ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м детей в классе в соответствии с санитарно-гигиеническими норм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держанием, организацией и методикой проведения уроков в первые дни обучения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ей учебной деятельности детей (правило обращения с карандашом, ручкой, тетрадями, учебниками, классной доской, мелом, дидактическим материалом; организация рабочего мест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етодами и приёмами формирования в реальном педагогическом процессе отношений «учитель-ученик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етодами выявления уровня знаний и умений детей в области устной речи, чтения, письма, счета, рисования, их представлении о явлениях природы и общественной жизни и других известных им сведений, имеющихся навыков, характеризующих уровень их разви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собенностью работы с родителями и проведением первых собр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 ходе практики студент должен принять участие 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дготовке школы к встрече первоклассников и проведении Дня Зн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зучения уровня знаний, умений, навыков и представлений у первокласс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дготовке учебных занятий (изготовлении наглядных пособий, раздаточного материала, подписывании тетрадей и прописей и др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онных мероприятиях (экскурсии по школе; приёме и проводах детей домой, проведение перемен, организации питания ;проведение физкультминуток и др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ндивидуальной работе с родител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ная документация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невник педагогической практики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лого-педагогическая характеристика на отдельного учащегося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тоотчет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 этот вид практики студенту ставится зачет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Установочная конференция по организации и проведению практики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ознакомиться с содержанием практики, ее организацией и местом прохождения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Содержани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чение и задачи практик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оки и место прохожден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н педагогической практик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студента – практикант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четная документация по практике и правила ее ведения.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портаж с установочной конферен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освоения педагогической практики «Первые дни ребенка в школе»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Результатом освоения данного вида практики является овладение обучающимися профессиональными  и общими  компетенциями:</w:t>
      </w:r>
    </w:p>
    <w:tbl>
      <w:tblPr>
        <w:tblW w:w="10471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9497"/>
      </w:tblGrid>
      <w:tr>
        <w:trPr>
          <w:trHeight w:val="445" w:hRule="atLeast"/>
        </w:trPr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94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057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ПК 3.1.</w:t>
            </w:r>
          </w:p>
        </w:tc>
        <w:tc>
          <w:tcPr>
            <w:tcW w:w="9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271" w:leader="none"/>
              </w:tabs>
              <w:autoSpaceDE w:val="false"/>
              <w:snapToGrid w:val="false"/>
              <w:ind w:right="31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одить педагогическое наблюдение и диагностику, интерпретировать полученные результаты.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К 3.2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31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пределять цели и задачи, планировать внеклассную работу.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К 3.3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2057" w:hanging="0"/>
              <w:rPr>
                <w:rFonts w:eastAsia="Calibri"/>
              </w:rPr>
            </w:pPr>
            <w:r>
              <w:rPr>
                <w:rFonts w:eastAsia="Calibri"/>
              </w:rPr>
              <w:t>Проводить внеклассные мероприятия.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К 3.4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31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нализировать процесс и результаты проведения  внеклассных мероприятий.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К 3.5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31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пределять цели и задачи, планировать работу с родителями.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К 3.6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autoSpaceDE w:val="false"/>
              <w:snapToGrid w:val="false"/>
              <w:ind w:right="45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еспечивать взаимодействие с родителями младших школьников при решении задач обучения и воспитания.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К 3.7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45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нализировать результаты работы с родителями.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К 3.8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31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ординировать деятельность сотрудников образовательного учреждения, работающих с классом.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К 4.1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317" w:hanging="0"/>
              <w:jc w:val="both"/>
              <w:rPr/>
            </w:pPr>
            <w:r>
              <w:rPr>
                <w:rFonts w:eastAsia="Calibri"/>
              </w:rPr>
              <w:t>Выбирать учебно-методический комплект, разрабатывать учебно-методические материалы (рабочие программы, учебно-тематические планы) на основе образовательного стандарта и примерных программ с учетом вида образовательного учреждения, особенностей класса/группы и отдельных обучающихся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К 4.2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31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здавать в кабинете предметно-развивающую среду.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К 4.3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317" w:hanging="0"/>
              <w:jc w:val="both"/>
              <w:rPr/>
            </w:pPr>
            <w:r>
              <w:rPr>
                <w:rFonts w:eastAsia="Calibri"/>
              </w:rPr>
              <w:t>Систематизировать и оценивать педагогический опыт и образовательные технологии в области начального общего образования на основе изучения профессиональной деятельности педагогов.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К 4.4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317" w:hanging="0"/>
              <w:jc w:val="both"/>
              <w:rPr/>
            </w:pPr>
            <w:r>
              <w:rPr>
                <w:rFonts w:eastAsia="Calibri"/>
              </w:rPr>
              <w:t>Оформлять педагогические разработки в виде отчетов, рефератов, выступлений.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К 4.5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31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аствовать в исследовательской и проектной деятельности в области начального образования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1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31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2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317" w:hanging="0"/>
              <w:jc w:val="both"/>
              <w:rPr/>
            </w:pPr>
            <w:r>
              <w:rPr>
                <w:rFonts w:eastAsia="Calibri"/>
              </w:rPr>
              <w:t>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3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317" w:hanging="0"/>
              <w:jc w:val="both"/>
              <w:rPr/>
            </w:pPr>
            <w:r>
              <w:rPr>
                <w:rFonts w:eastAsia="Calibri"/>
              </w:rPr>
              <w:t>Оценивать риски и принимать решения в нестандартных ситуациях.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4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31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существлять поиск, анализ и оценку информации,</w:t>
            </w:r>
          </w:p>
          <w:p>
            <w:pPr>
              <w:pStyle w:val="Normal"/>
              <w:autoSpaceDE w:val="false"/>
              <w:snapToGrid w:val="false"/>
              <w:ind w:right="31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еобходимой для постановки и реш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5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31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спользовать информационно-коммуникационные технологии для совершенствования профессиональной деятельности.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6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31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ботать в коллективе и команде, взаимодействовать</w:t>
            </w:r>
          </w:p>
          <w:p>
            <w:pPr>
              <w:pStyle w:val="Normal"/>
              <w:autoSpaceDE w:val="false"/>
              <w:snapToGrid w:val="false"/>
              <w:ind w:right="31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 руководством, коллегами и социальными партнерами.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7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31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тавить цели, мотивировать деятельность обучающихся,</w:t>
            </w:r>
          </w:p>
          <w:p>
            <w:pPr>
              <w:pStyle w:val="Normal"/>
              <w:autoSpaceDE w:val="false"/>
              <w:snapToGrid w:val="false"/>
              <w:ind w:right="31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рганизовывать и контролировать их работу с принятием на себя ответственности за качество образовательного процесса.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8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317" w:hanging="0"/>
              <w:jc w:val="both"/>
              <w:rPr/>
            </w:pPr>
            <w:r>
              <w:rPr>
                <w:rFonts w:eastAsia="Calibri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9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31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существлять профессиональную деятельность в условиях</w:t>
            </w:r>
          </w:p>
          <w:p>
            <w:pPr>
              <w:pStyle w:val="Normal"/>
              <w:autoSpaceDE w:val="false"/>
              <w:snapToGrid w:val="false"/>
              <w:ind w:right="31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новления ее целей, содержания, смены технологий.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10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31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существлять профилактику травматизма, обеспечивать охрану жизни и здоровья детей.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11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31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троить профессиональную деятельность с соблюдением</w:t>
            </w:r>
          </w:p>
          <w:p>
            <w:pPr>
              <w:pStyle w:val="Normal"/>
              <w:autoSpaceDE w:val="false"/>
              <w:snapToGrid w:val="false"/>
              <w:ind w:right="31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авовых норм ее регулирующих.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13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317" w:hanging="0"/>
              <w:rPr>
                <w:rFonts w:eastAsia="Calibri"/>
              </w:rPr>
            </w:pPr>
            <w:r>
              <w:rPr>
                <w:rFonts w:eastAsia="Calibri"/>
              </w:rPr>
              <w:t>Владеть нормами современного русского литературного языка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14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317" w:hanging="0"/>
              <w:rPr>
                <w:rFonts w:eastAsia="Calibri"/>
              </w:rPr>
            </w:pPr>
            <w:r>
              <w:rPr>
                <w:rFonts w:eastAsia="Calibri"/>
              </w:rPr>
              <w:t>Быть готовым брать на себя нравственные обязательства по отношению к природе,  обществу, человеку.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0"/>
        </w:numPr>
        <w:rPr/>
      </w:pPr>
      <w:r>
        <w:rPr/>
        <w:t>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ая страница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Школа 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дрес школы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елефон школы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иректор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вуч начальных классов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ласс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.И.О. учителя - наставника  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ласс учится по программе 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ание уро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57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1808"/>
        <w:gridCol w:w="1808"/>
        <w:gridCol w:w="1810"/>
        <w:gridCol w:w="1685"/>
        <w:gridCol w:w="1597"/>
      </w:tblGrid>
      <w:tr>
        <w:trPr>
          <w:trHeight w:val="33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и недели</w:t>
            </w:r>
          </w:p>
        </w:tc>
      </w:tr>
      <w:tr>
        <w:trPr>
          <w:trHeight w:val="658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урок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ание звон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урок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урок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урок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писок обучающихс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5337"/>
        <w:gridCol w:w="2213"/>
      </w:tblGrid>
      <w:tr>
        <w:trPr>
          <w:trHeight w:val="488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 ребенк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рождения</w:t>
            </w:r>
          </w:p>
        </w:tc>
      </w:tr>
      <w:tr>
        <w:trPr>
          <w:trHeight w:val="488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542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488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542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488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488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542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488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488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542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488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542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488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488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542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488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488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542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488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542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488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488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542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488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542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542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обенности размещение обучающихся 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учетом индивидуально-типологических особенностей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255</wp:posOffset>
                </wp:positionH>
                <wp:positionV relativeFrom="paragraph">
                  <wp:posOffset>8890</wp:posOffset>
                </wp:positionV>
                <wp:extent cx="6638290" cy="6514465"/>
                <wp:effectExtent l="571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8400" cy="6514560"/>
                          <a:chOff x="0" y="0"/>
                          <a:chExt cx="6638400" cy="6514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38400" cy="65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1760"/>
                            <a:ext cx="1561320" cy="71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41760"/>
                            <a:ext cx="1671840" cy="71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6920" y="41760"/>
                            <a:ext cx="1638360" cy="71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9080"/>
                            <a:ext cx="156132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1099080"/>
                            <a:ext cx="167184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6920" y="1099080"/>
                            <a:ext cx="1624320" cy="76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2157840"/>
                            <a:ext cx="1546200" cy="76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2199600"/>
                            <a:ext cx="1671840" cy="71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2760" y="2199600"/>
                            <a:ext cx="1607040" cy="71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3256920"/>
                            <a:ext cx="1561320" cy="71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14960"/>
                            <a:ext cx="1593360" cy="71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3256920"/>
                            <a:ext cx="1671840" cy="71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4314960"/>
                            <a:ext cx="1670760" cy="71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6920" y="3256920"/>
                            <a:ext cx="1624320" cy="71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2760" y="4314960"/>
                            <a:ext cx="1608480" cy="71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41760"/>
                            <a:ext cx="1671840" cy="71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6920" y="41760"/>
                            <a:ext cx="1671480" cy="71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9080"/>
                            <a:ext cx="157752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1099080"/>
                            <a:ext cx="167184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6920" y="1099080"/>
                            <a:ext cx="163944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2157840"/>
                            <a:ext cx="1546200" cy="76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2199600"/>
                            <a:ext cx="1671840" cy="71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2760" y="2199600"/>
                            <a:ext cx="1624320" cy="71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3299400"/>
                            <a:ext cx="1499400" cy="67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3256920"/>
                            <a:ext cx="1671840" cy="71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6920" y="3256920"/>
                            <a:ext cx="1639440" cy="71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4314960"/>
                            <a:ext cx="1593360" cy="71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4314960"/>
                            <a:ext cx="1685880" cy="71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8240" y="4314960"/>
                            <a:ext cx="1624320" cy="71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41760"/>
                            <a:ext cx="1546200" cy="71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5pt;margin-top:0.7pt;width:522.7pt;height:512.95pt" coordorigin="-13,14" coordsize="10454,10259">
                <v:rect id="shape_0" stroked="f" o:allowincell="f" style="position:absolute;left:-13;top:14;width:10453;height:1025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-13;top:80;width:2458;height:113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24;top:80;width:2632;height:11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09;top:80;width:2579;height:11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13;top:1745;width:2458;height:11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24;top:1745;width:2632;height:11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09;top:1745;width:2557;height:11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;top:3412;width:2434;height:11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24;top:3478;width:2632;height:11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34;top:3478;width:2530;height:11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;top:5143;width:2458;height:11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13;top:6809;width:2508;height:113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24;top:5143;width:2632;height:11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49;top:6809;width:2630;height:113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09;top:5143;width:2557;height:11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34;top:6809;width:2532;height:113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824,80" to="6456,1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09,80" to="10440,1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3,1745" to="2470,29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24,1745" to="6456,29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09,1745" to="10390,29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,3412" to="2445,4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24,3478" to="6456,4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34,3478" to="10391,4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9,5210" to="2469,6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24,5143" to="6456,6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09,5143" to="10390,6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,6809" to="2519,79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49,6809" to="6503,79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58,6809" to="10415,79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,80" to="2430,1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1 сентября</w:t>
      </w:r>
    </w:p>
    <w:p>
      <w:pPr>
        <w:pStyle w:val="Normal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держание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Наблюдение организации приема детей  в   1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лан проведения праздника «День Знаний»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Оказание помощи учителю:_____________________________________________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Домашнее задание</w:t>
      </w:r>
    </w:p>
    <w:p>
      <w:pPr>
        <w:pStyle w:val="Normal"/>
        <w:ind w:left="709" w:firstLine="11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та: _____ сентябр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ем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Цель и задачи урока: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233680</wp:posOffset>
                </wp:positionV>
                <wp:extent cx="4343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.4pt" to="359.95pt,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42260</wp:posOffset>
                </wp:positionH>
                <wp:positionV relativeFrom="paragraph">
                  <wp:posOffset>40640</wp:posOffset>
                </wp:positionV>
                <wp:extent cx="48260" cy="532955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" cy="532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3.8pt;margin-top:3.2pt;width:3.8pt;height:419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Ход урока (поэтапно):                                примечание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собенности организационного   момента, структурные части урока и их временные параметры, наличие динамических пауз, выбор методов и приемов работы учителя, оценка деятельности обучающихся, создание эмоционального комфорта, определение и учет индивидуально-типологических особенностей обучающихся и т.д.)</w:t>
      </w:r>
      <w:r>
        <w:br w:type="page"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та: _____ сентябр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ем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Цель и задачи урока: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33680</wp:posOffset>
                </wp:positionV>
                <wp:extent cx="4343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.4pt" to="359.95pt,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42260</wp:posOffset>
                </wp:positionH>
                <wp:positionV relativeFrom="paragraph">
                  <wp:posOffset>40640</wp:posOffset>
                </wp:positionV>
                <wp:extent cx="48260" cy="532955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" cy="532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8pt;margin-top:3.2pt;width:3.8pt;height:419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Ход урока (поэтапно):                                примечание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r>
        <w:br w:type="page"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та: _____ сентябр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ема: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Цель и задачи урока: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33680</wp:posOffset>
                </wp:positionV>
                <wp:extent cx="4343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.4pt" to="359.95pt,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42260</wp:posOffset>
                </wp:positionH>
                <wp:positionV relativeFrom="paragraph">
                  <wp:posOffset>40640</wp:posOffset>
                </wp:positionV>
                <wp:extent cx="48260" cy="532955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" cy="532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8pt;margin-top:3.2pt;width:3.8pt;height:419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Ход урока (поэтапно):                                примечание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та: _____ сентябр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ема: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Цель и задачи урока: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233680</wp:posOffset>
                </wp:positionV>
                <wp:extent cx="4343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.4pt" to="359.95pt,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42260</wp:posOffset>
                </wp:positionH>
                <wp:positionV relativeFrom="paragraph">
                  <wp:posOffset>40640</wp:posOffset>
                </wp:positionV>
                <wp:extent cx="48260" cy="532955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" cy="532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8pt;margin-top:3.2pt;width:3.8pt;height:419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Ход урока (поэтапно):                                примечание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та: _____ сентябр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ема: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Цель и задачи урока: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233680</wp:posOffset>
                </wp:positionV>
                <wp:extent cx="4343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.4pt" to="359.95pt,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42260</wp:posOffset>
                </wp:positionH>
                <wp:positionV relativeFrom="paragraph">
                  <wp:posOffset>40640</wp:posOffset>
                </wp:positionV>
                <wp:extent cx="48260" cy="532955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" cy="532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8pt;margin-top:3.2pt;width:3.8pt;height:419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Ход урока (поэтапно):                                примечание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та: _____ сентябр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ема: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Цель и задачи урока: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233680</wp:posOffset>
                </wp:positionV>
                <wp:extent cx="4343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.4pt" to="359.95pt,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42260</wp:posOffset>
                </wp:positionH>
                <wp:positionV relativeFrom="paragraph">
                  <wp:posOffset>40640</wp:posOffset>
                </wp:positionV>
                <wp:extent cx="48260" cy="5329555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" cy="532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8pt;margin-top:3.2pt;width:3.8pt;height:419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Ход урока (поэтапно):                                примечание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та: _____ сентябр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ема: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Цель и задачи урока: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233680</wp:posOffset>
                </wp:positionV>
                <wp:extent cx="43434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.4pt" to="359.95pt,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42260</wp:posOffset>
                </wp:positionH>
                <wp:positionV relativeFrom="paragraph">
                  <wp:posOffset>40640</wp:posOffset>
                </wp:positionV>
                <wp:extent cx="48260" cy="532955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" cy="532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8pt;margin-top:3.2pt;width:3.8pt;height:419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Ход урока (поэтапно):                                примечание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та: _____ сентябр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ема: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Цель и задачи урока: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233680</wp:posOffset>
                </wp:positionV>
                <wp:extent cx="43434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.4pt" to="359.95pt,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42260</wp:posOffset>
                </wp:positionH>
                <wp:positionV relativeFrom="paragraph">
                  <wp:posOffset>40640</wp:posOffset>
                </wp:positionV>
                <wp:extent cx="48260" cy="532955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" cy="532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8pt;margin-top:3.2pt;width:3.8pt;height:419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Ход урока (поэтапно):                                примечание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та: _____ сентябр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ема: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Цель и задачи урока: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233680</wp:posOffset>
                </wp:positionV>
                <wp:extent cx="43434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.4pt" to="359.95pt,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42260</wp:posOffset>
                </wp:positionH>
                <wp:positionV relativeFrom="paragraph">
                  <wp:posOffset>40640</wp:posOffset>
                </wp:positionV>
                <wp:extent cx="48260" cy="532955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" cy="532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8pt;margin-top:3.2pt;width:3.8pt;height:419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Ход урока (поэтапно):                                примечание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та: _____ сентябр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ема: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Цель и задачи урока: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233680</wp:posOffset>
                </wp:positionV>
                <wp:extent cx="43434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.4pt" to="359.95pt,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42260</wp:posOffset>
                </wp:positionH>
                <wp:positionV relativeFrom="paragraph">
                  <wp:posOffset>40640</wp:posOffset>
                </wp:positionV>
                <wp:extent cx="48260" cy="5329555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" cy="532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8pt;margin-top:3.2pt;width:3.8pt;height:419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Ход урока (поэтапно):                                примечание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та: _____ сентябр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ема: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Цель и задачи урока: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33680</wp:posOffset>
                </wp:positionV>
                <wp:extent cx="4343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.4pt" to="359.95pt,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42260</wp:posOffset>
                </wp:positionH>
                <wp:positionV relativeFrom="paragraph">
                  <wp:posOffset>40640</wp:posOffset>
                </wp:positionV>
                <wp:extent cx="48260" cy="5329555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" cy="532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8pt;margin-top:3.2pt;width:3.8pt;height:419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Ход урока (поэтапно):                                примечание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та: _____ сентябр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ема: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Цель и задачи урока: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233680</wp:posOffset>
                </wp:positionV>
                <wp:extent cx="43434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.4pt" to="359.95pt,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42260</wp:posOffset>
                </wp:positionH>
                <wp:positionV relativeFrom="paragraph">
                  <wp:posOffset>40640</wp:posOffset>
                </wp:positionV>
                <wp:extent cx="48260" cy="5329555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" cy="532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8pt;margin-top:3.2pt;width:3.8pt;height:419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Ход урока (поэтапно):                                примечание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рная схема анализа урок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Общие  сведения.  </w:t>
      </w:r>
      <w:r>
        <w:rPr>
          <w:sz w:val="28"/>
          <w:szCs w:val="28"/>
        </w:rPr>
        <w:t xml:space="preserve">Программа, тема урока. Достижение поставленной цели и задач урока 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( аргументы).</w:t>
      </w:r>
    </w:p>
    <w:p>
      <w:pPr>
        <w:pStyle w:val="Normal"/>
        <w:numPr>
          <w:ilvl w:val="0"/>
          <w:numId w:val="8"/>
        </w:numPr>
        <w:rPr/>
      </w:pPr>
      <w:r>
        <w:rPr>
          <w:b/>
          <w:sz w:val="28"/>
          <w:szCs w:val="28"/>
        </w:rPr>
        <w:t>Структура урока.</w:t>
      </w:r>
      <w:r>
        <w:rPr>
          <w:sz w:val="28"/>
          <w:szCs w:val="28"/>
        </w:rPr>
        <w:t xml:space="preserve"> Основные этапы урока, длительность, учет возрастных особенностей детей. Виды повторения материала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b/>
          <w:sz w:val="28"/>
          <w:szCs w:val="28"/>
        </w:rPr>
        <w:t>Сравнение содержания урока с материалом учеб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  <w:sz w:val="28"/>
          <w:szCs w:val="28"/>
        </w:rPr>
        <w:t>Оценка содержания урока с точки зрения дидактических принципов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560" w:hanging="284"/>
        <w:rPr>
          <w:sz w:val="28"/>
          <w:szCs w:val="28"/>
        </w:rPr>
      </w:pPr>
      <w:r>
        <w:rPr>
          <w:sz w:val="28"/>
          <w:szCs w:val="28"/>
        </w:rPr>
        <w:t xml:space="preserve">наглядность </w:t>
      </w:r>
    </w:p>
    <w:p>
      <w:pPr>
        <w:pStyle w:val="Normal"/>
        <w:numPr>
          <w:ilvl w:val="0"/>
          <w:numId w:val="3"/>
        </w:numPr>
        <w:ind w:left="1560" w:hanging="284"/>
        <w:rPr>
          <w:sz w:val="28"/>
          <w:szCs w:val="28"/>
        </w:rPr>
      </w:pPr>
      <w:r>
        <w:rPr>
          <w:sz w:val="28"/>
          <w:szCs w:val="28"/>
        </w:rPr>
        <w:t>научность</w:t>
      </w:r>
    </w:p>
    <w:p>
      <w:pPr>
        <w:pStyle w:val="Normal"/>
        <w:numPr>
          <w:ilvl w:val="0"/>
          <w:numId w:val="3"/>
        </w:numPr>
        <w:ind w:left="2160" w:hanging="1026"/>
        <w:rPr>
          <w:sz w:val="28"/>
          <w:szCs w:val="28"/>
        </w:rPr>
      </w:pPr>
      <w:r>
        <w:rPr>
          <w:sz w:val="28"/>
          <w:szCs w:val="28"/>
        </w:rPr>
        <w:t>доступность</w:t>
      </w:r>
    </w:p>
    <w:p>
      <w:pPr>
        <w:pStyle w:val="Normal"/>
        <w:numPr>
          <w:ilvl w:val="0"/>
          <w:numId w:val="3"/>
        </w:numPr>
        <w:ind w:left="2160" w:hanging="1026"/>
        <w:rPr>
          <w:b/>
          <w:b/>
          <w:sz w:val="28"/>
          <w:szCs w:val="28"/>
        </w:rPr>
      </w:pPr>
      <w:r>
        <w:rPr>
          <w:sz w:val="28"/>
          <w:szCs w:val="28"/>
        </w:rPr>
        <w:t>систематичность и последовательность</w:t>
      </w:r>
    </w:p>
    <w:p>
      <w:pPr>
        <w:pStyle w:val="Normal"/>
        <w:numPr>
          <w:ilvl w:val="0"/>
          <w:numId w:val="3"/>
        </w:numPr>
        <w:ind w:left="2160" w:hanging="1026"/>
        <w:rPr>
          <w:b/>
          <w:b/>
          <w:sz w:val="28"/>
          <w:szCs w:val="28"/>
        </w:rPr>
      </w:pPr>
      <w:r>
        <w:rPr>
          <w:sz w:val="28"/>
          <w:szCs w:val="28"/>
        </w:rPr>
        <w:t>связь теории с практикой</w:t>
      </w:r>
    </w:p>
    <w:p>
      <w:pPr>
        <w:pStyle w:val="Normal"/>
        <w:numPr>
          <w:ilvl w:val="0"/>
          <w:numId w:val="3"/>
        </w:numPr>
        <w:ind w:left="2160" w:hanging="1026"/>
        <w:rPr>
          <w:b/>
          <w:b/>
          <w:sz w:val="28"/>
          <w:szCs w:val="28"/>
        </w:rPr>
      </w:pPr>
      <w:r>
        <w:rPr>
          <w:sz w:val="28"/>
          <w:szCs w:val="28"/>
        </w:rPr>
        <w:t>сознательность и активность детей в познавательном процессе</w:t>
      </w:r>
    </w:p>
    <w:p>
      <w:pPr>
        <w:pStyle w:val="Normal"/>
        <w:numPr>
          <w:ilvl w:val="0"/>
          <w:numId w:val="3"/>
        </w:numPr>
        <w:ind w:left="2160" w:hanging="1026"/>
        <w:rPr>
          <w:b/>
          <w:b/>
          <w:sz w:val="28"/>
          <w:szCs w:val="28"/>
        </w:rPr>
      </w:pPr>
      <w:r>
        <w:rPr>
          <w:sz w:val="28"/>
          <w:szCs w:val="28"/>
        </w:rPr>
        <w:t>принцип индивидуального и дифференцированного подхода в рамках классно – урочной системы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.Методы деятельности учителя на уро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6.Формы организации учебного процесс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7.Обратная связь. Система контроля знаний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8.Воспитательный эффект урока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Выводы:</w:t>
      </w:r>
      <w:r>
        <w:rPr>
          <w:sz w:val="28"/>
          <w:szCs w:val="28"/>
        </w:rPr>
        <w:t>Достижение цели и задач урока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ыполнение плана урока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собенно интересное и поучительное на уроке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Что произвело наибольшее впечатление в ходе урока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акие изменения целесообразно внести при повторном проведении урока на эту же тему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ценка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опоставительная таблица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  <w:gridCol w:w="5830"/>
      </w:tblGrid>
      <w:tr>
        <w:trPr>
          <w:trHeight w:val="399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5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школьник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5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ладший школьник</w:t>
            </w:r>
          </w:p>
        </w:tc>
      </w:tr>
      <w:tr>
        <w:trPr/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5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</w:t>
            </w:r>
          </w:p>
        </w:tc>
      </w:tr>
      <w:tr>
        <w:trPr/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имчивость, внушаемость, податливость. Отзывчивость, способность к сопереживанию. Общительность, большая подражаемость.  Легкая возбудимость, эмоциональность. Любознательность и запечатлеваемость.Устойчивое бодрое и радостное настроение.Преобладающие мотивы связаны с интересом к миру к взрослых, установлением положительных отношений с окружающи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ливое проявление в поведении типологических свойств высшей нервной деятельности. Пластичность нервной системы. Подвижность, непоседливость. Импульсивность поведения.                                       Общая недостаточность воли. Неустойчивость, непроизвольность внимания.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44"/>
      </w:tblGrid>
      <w:tr>
        <w:trPr/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обенное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начальное формирование личности на основе возникновения соподчинения мотивов, связанное с их борьбой. Формирование первых этических инстанций и на их основе моральной оценки, определяющей отношение  к другим людям. Образование «детского обществ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амооценки и притязаний как выражение социальной актив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ладающие мотивы поведения связаны с интересом к процессу игры. Связь наиболее сильных переживаний с окружающими.Наибольшая значимость первого круга общения (семья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дивость, открыт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стойчивость интересов и желаний. Преобладание неустойчивого внимания, памяти. Постепенный переход к произвольности, управляемости психических процесс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ие собственной деятельности, самоконтроль в ней. Формирование способности решать жизненные задачи путём логических рассужд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рядочение  чувственного опыта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начальное формирование характера, неустойчивость характерологических свойст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ового уровня потребностей, позволяющих ему действовать, руководствуясь целями, нравственными требованиями, чувств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икновение относительно устойчивых форм пове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детского коллектива, формирование общественной направленности личности, т.е. обращённости к коллективу сверстн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тельность, избирательность отношений к товарищ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большая значимость авторитета уч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ладание мотивов поведения, связанных с учени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требований выполнения норм поведения как необходим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ового познавательного отношения к действи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ота и свежесть восприят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кость вообра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ая работоспособн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обальность интерес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способнос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яя позиция школьн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080" w:hanging="0"/>
        <w:jc w:val="right"/>
        <w:rPr>
          <w:b/>
          <w:b/>
        </w:rPr>
      </w:pPr>
      <w:r>
        <w:br w:type="page"/>
      </w:r>
      <w:r>
        <w:rPr>
          <w:b/>
        </w:rPr>
        <w:t>Приложение №3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атериалы для изучения готовности детей к обучению в школе.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сихофизиологическое содержание показателей готовности детей к школе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ланирование(возможность организовать свою деятельность в соответствии с ее целью):</w:t>
      </w:r>
    </w:p>
    <w:p>
      <w:pPr>
        <w:pStyle w:val="Normal"/>
        <w:rPr/>
      </w:pPr>
      <w:r>
        <w:rPr>
          <w:i/>
          <w:sz w:val="28"/>
          <w:szCs w:val="28"/>
        </w:rPr>
        <w:t>низкий уровень планирования</w:t>
      </w:r>
      <w:r>
        <w:rPr>
          <w:sz w:val="28"/>
          <w:szCs w:val="28"/>
        </w:rPr>
        <w:t xml:space="preserve"> – действия ребенка не соответствуют цели;</w:t>
      </w:r>
    </w:p>
    <w:p>
      <w:pPr>
        <w:pStyle w:val="Normal"/>
        <w:rPr/>
      </w:pPr>
      <w:r>
        <w:rPr>
          <w:i/>
          <w:sz w:val="28"/>
          <w:szCs w:val="28"/>
        </w:rPr>
        <w:t>средний уровень планирования</w:t>
      </w:r>
      <w:r>
        <w:rPr>
          <w:sz w:val="28"/>
          <w:szCs w:val="28"/>
        </w:rPr>
        <w:t xml:space="preserve"> – действия ребенка частично соответствуют содержанию цели;</w:t>
      </w:r>
    </w:p>
    <w:p>
      <w:pPr>
        <w:pStyle w:val="Normal"/>
        <w:rPr/>
      </w:pPr>
      <w:r>
        <w:rPr>
          <w:i/>
          <w:sz w:val="28"/>
          <w:szCs w:val="28"/>
        </w:rPr>
        <w:t>высокий уровень планирования</w:t>
      </w:r>
      <w:r>
        <w:rPr>
          <w:sz w:val="28"/>
          <w:szCs w:val="28"/>
        </w:rPr>
        <w:t xml:space="preserve"> – действия ребенка полностью соответствуют содержанию цели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онтроль ( возможность(умение) сопоставлять результаты своих действий с поставленной целью):</w:t>
      </w:r>
    </w:p>
    <w:p>
      <w:pPr>
        <w:pStyle w:val="Normal"/>
        <w:rPr/>
      </w:pPr>
      <w:r>
        <w:rPr>
          <w:i/>
          <w:sz w:val="28"/>
          <w:szCs w:val="28"/>
        </w:rPr>
        <w:t xml:space="preserve">низкий уровень – </w:t>
      </w:r>
      <w:r>
        <w:rPr>
          <w:sz w:val="28"/>
          <w:szCs w:val="28"/>
        </w:rPr>
        <w:t>полное несоответствие результатов своих усилий и поставленной цели ( ребенок сам этого несоответствия не видит);</w:t>
      </w:r>
    </w:p>
    <w:p>
      <w:pPr>
        <w:pStyle w:val="Normal"/>
        <w:rPr/>
      </w:pPr>
      <w:r>
        <w:rPr>
          <w:i/>
          <w:sz w:val="28"/>
          <w:szCs w:val="28"/>
        </w:rPr>
        <w:t xml:space="preserve">средний уровень – </w:t>
      </w:r>
      <w:r>
        <w:rPr>
          <w:sz w:val="28"/>
          <w:szCs w:val="28"/>
        </w:rPr>
        <w:t>частичное соответствие результатов усилий ребенка и поставленной цели, самостоятельно ребенок не может видеть это неполное несоответствие;</w:t>
      </w:r>
    </w:p>
    <w:p>
      <w:pPr>
        <w:pStyle w:val="Normal"/>
        <w:rPr/>
      </w:pPr>
      <w:r>
        <w:rPr>
          <w:i/>
          <w:sz w:val="28"/>
          <w:szCs w:val="28"/>
        </w:rPr>
        <w:t xml:space="preserve">высокий уровень - </w:t>
      </w:r>
      <w:r>
        <w:rPr>
          <w:sz w:val="28"/>
          <w:szCs w:val="28"/>
        </w:rPr>
        <w:t>соответствие результатов усилий ребенка и поставленной цели, ребенок сам может сопоставить все полученные им результаты с поставленной целью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Мотивация учения ( уметь находить скрытые свойства предметов, находить закономерности в свойствах окружающего мира и использовать их):</w:t>
      </w:r>
    </w:p>
    <w:p>
      <w:pPr>
        <w:pStyle w:val="Normal"/>
        <w:rPr/>
      </w:pPr>
      <w:r>
        <w:rPr>
          <w:i/>
          <w:sz w:val="28"/>
          <w:szCs w:val="28"/>
        </w:rPr>
        <w:t xml:space="preserve">низкий уровень – </w:t>
      </w:r>
      <w:r>
        <w:rPr>
          <w:sz w:val="28"/>
          <w:szCs w:val="28"/>
        </w:rPr>
        <w:t>стремление ориентироваться только на те свойства предметов, которые доступны непосредственно через органы чувств;</w:t>
      </w:r>
    </w:p>
    <w:p>
      <w:pPr>
        <w:pStyle w:val="Normal"/>
        <w:rPr/>
      </w:pPr>
      <w:r>
        <w:rPr>
          <w:i/>
          <w:sz w:val="28"/>
          <w:szCs w:val="28"/>
        </w:rPr>
        <w:t xml:space="preserve">средний уровень – </w:t>
      </w:r>
      <w:r>
        <w:rPr>
          <w:sz w:val="28"/>
          <w:szCs w:val="28"/>
        </w:rPr>
        <w:t>стремление ориентироваться на некоторые обобщенные свойства окружающего мира – находить и использовать их обобщения;</w:t>
      </w:r>
    </w:p>
    <w:p>
      <w:pPr>
        <w:pStyle w:val="Normal"/>
        <w:rPr/>
      </w:pPr>
      <w:r>
        <w:rPr>
          <w:i/>
          <w:sz w:val="28"/>
          <w:szCs w:val="28"/>
        </w:rPr>
        <w:t xml:space="preserve">высокий уровень – </w:t>
      </w:r>
      <w:r>
        <w:rPr>
          <w:sz w:val="28"/>
          <w:szCs w:val="28"/>
        </w:rPr>
        <w:t>стремление находить скрытые от непосредственного восприятия свойства окружающего мира, их закономерности и желание использовать их в своих действиях</w:t>
      </w:r>
    </w:p>
    <w:p>
      <w:pPr>
        <w:pStyle w:val="Normal"/>
        <w:ind w:left="108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/>
      </w:pPr>
      <w:r>
        <w:rPr>
          <w:i/>
          <w:sz w:val="26"/>
          <w:szCs w:val="26"/>
        </w:rPr>
        <w:t>РЕБЕНОК К ШКОЛЕ НЕ ГОТОВ –</w:t>
      </w:r>
      <w:r>
        <w:rPr>
          <w:sz w:val="26"/>
          <w:szCs w:val="26"/>
        </w:rPr>
        <w:t xml:space="preserve"> невозможность планирования и контроля, низкая мотивация учения, невозможность слушать другого человека и выполнять логические операции в форме слова ( понятия).</w:t>
      </w:r>
    </w:p>
    <w:p>
      <w:pPr>
        <w:pStyle w:val="Normal"/>
        <w:ind w:left="360" w:hanging="0"/>
        <w:rPr/>
      </w:pPr>
      <w:r>
        <w:rPr>
          <w:i/>
          <w:sz w:val="26"/>
          <w:szCs w:val="26"/>
        </w:rPr>
        <w:t>РЕБЕНОК К ШКОЛЕ ГОТОВ –</w:t>
      </w:r>
      <w:r>
        <w:rPr>
          <w:sz w:val="26"/>
          <w:szCs w:val="26"/>
        </w:rPr>
        <w:t xml:space="preserve"> умеет планировать и контролировать свои действия ( или стремится к этому), ориентируется на скрытые свойства предметов, на закономерности окружающего мира, стремится использовать их в своих действиях, умеет слушать другого человека и умеет ( или стремится) выполнять логические операции в форме словесных понятий.</w:t>
      </w:r>
    </w:p>
    <w:p>
      <w:pPr>
        <w:pStyle w:val="Normal"/>
        <w:ind w:left="1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right"/>
        <w:rPr/>
      </w:pPr>
      <w:r>
        <w:rPr>
          <w:b/>
          <w:sz w:val="28"/>
          <w:szCs w:val="28"/>
        </w:rPr>
        <w:t>Приложение № 4</w:t>
      </w:r>
    </w:p>
    <w:p>
      <w:pPr>
        <w:pStyle w:val="Normal"/>
        <w:ind w:left="10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Проверка мотивационной готовности ребенка к обучению в школе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: выявить готовность ребенка к обучению в школе. Его отношение к школ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ка проведен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дание №1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ложить ребенку ответить на вопросы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ы любишь ходить в школу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бе нравится в школе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о тебе нравится в школе больше всего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чему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адание №2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едложить ребенку прослушать рассказы и ответить на вопрос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Что бы ты сделал , если бы это произошло с тобой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. Представь себе, что сегодня вечером мама вдруг скажет тебе: « Ты у меня еще маленький, трудно тебе в школу ходить. Если хочешь , я пойду и попрошу, чтобы тебе разрешили в школу не ходить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. Представь себе, что мама договорилась, и ты не будешь ходить в школу. Встал утром, умылся, позавтракал, в школу идти не надо, делай, что хочешь. Что бы ты стал делать, чем заниматься, когда другие ребята в школе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3. Представь себе, что ты вышел гулять и встретил малыша, которому идти в школу через год. Он тебя спрашивает, что надо сделать, чтобы хорошо подготовится к школе. Что ты ему посоветуешь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4. Представь себе, что учительница уехала. Как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 - твоему будет лучше,  чтобы пришла другая учительница, или, чтобы все уроки проводили мамы по очереди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5. Представь себе, что есть 2 школы. В одной есть все уроки, ученики ведут себя по правилам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 другой школе только уроки пения, физкультуры и рисования. Вести себя можно так, как хочешь. В какой из этих школ ты хотел бы учиться? Почему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6. Представь себе, что волшебник захотел сделать тебе подарок. Какой подарок ты бы выбрал? – шоколад, интересную книгу, игрушк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ритерии оценок</w:t>
      </w:r>
    </w:p>
    <w:p>
      <w:pPr>
        <w:pStyle w:val="Normal"/>
        <w:ind w:left="720" w:hanging="0"/>
        <w:rPr/>
      </w:pPr>
      <w:r>
        <w:rPr>
          <w:sz w:val="28"/>
          <w:szCs w:val="28"/>
          <w:u w:val="single"/>
        </w:rPr>
        <w:t>Высокий уровень</w:t>
      </w:r>
      <w:r>
        <w:rPr>
          <w:sz w:val="28"/>
          <w:szCs w:val="28"/>
        </w:rPr>
        <w:t>: желание учиться основывается на верных представлениях, мотивируется интересом к школьным видам деятельности.</w:t>
      </w:r>
    </w:p>
    <w:p>
      <w:pPr>
        <w:pStyle w:val="Normal"/>
        <w:ind w:left="720" w:hanging="0"/>
        <w:rPr/>
      </w:pPr>
      <w:r>
        <w:rPr>
          <w:sz w:val="28"/>
          <w:szCs w:val="28"/>
          <w:u w:val="single"/>
        </w:rPr>
        <w:t>Средний уровень</w:t>
      </w:r>
      <w:r>
        <w:rPr>
          <w:sz w:val="28"/>
          <w:szCs w:val="28"/>
        </w:rPr>
        <w:t>: Желание учиться в школе основывается  на поверхностных представлениях, мотивируется несуществующими факторами.</w:t>
      </w:r>
    </w:p>
    <w:p>
      <w:pPr>
        <w:pStyle w:val="Normal"/>
        <w:ind w:left="720" w:hanging="0"/>
        <w:rPr/>
      </w:pPr>
      <w:r>
        <w:rPr>
          <w:sz w:val="28"/>
          <w:szCs w:val="28"/>
          <w:u w:val="single"/>
        </w:rPr>
        <w:t>Низкий уровень</w:t>
      </w:r>
      <w:r>
        <w:rPr>
          <w:sz w:val="28"/>
          <w:szCs w:val="28"/>
        </w:rPr>
        <w:t>: у ребенка нет желания учиться ,наблюдается наличие страха перед  школой. Предпочитает дошкольные виды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left="1080" w:hanging="0"/>
        <w:jc w:val="right"/>
        <w:rPr/>
      </w:pPr>
      <w:r>
        <w:rPr>
          <w:b/>
          <w:sz w:val="28"/>
          <w:szCs w:val="28"/>
        </w:rPr>
        <w:t>Приложение № 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Характеристика готовности ребенка к обучению в школе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.И.обучающегося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физиологическая готовность, развитие восприятия, памяти, внимания, зрительно-моторной координации, осуществление учебной  деятельности, уровень мотивационной готовности к обучению в школе, социальное развитие (усвоение школьных норм); успешность социальных контакт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Обоснование выво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right"/>
        <w:rPr/>
      </w:pPr>
      <w:r>
        <w:rPr>
          <w:b/>
          <w:bCs/>
          <w:iCs/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/>
      </w:pPr>
      <w:r>
        <w:rPr>
          <w:b/>
          <w:bCs/>
          <w:i/>
          <w:iCs/>
          <w:sz w:val="28"/>
          <w:szCs w:val="28"/>
          <w:u w:val="single"/>
        </w:rPr>
        <w:t>Задание  «Рукавички»</w:t>
      </w:r>
      <w:r>
        <w:rPr>
          <w:b/>
          <w:bCs/>
          <w:i/>
          <w:iCs/>
          <w:sz w:val="28"/>
          <w:szCs w:val="28"/>
        </w:rPr>
        <w:t xml:space="preserve"> (Г.А. Цукерман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iCs/>
          <w:sz w:val="28"/>
          <w:szCs w:val="28"/>
        </w:rPr>
        <w:t>Оцениваемые универсальные предпосылки УД</w:t>
      </w:r>
      <w:r>
        <w:rPr>
          <w:sz w:val="28"/>
          <w:szCs w:val="28"/>
        </w:rPr>
        <w:t>: коммуникативные действия по согласованию усилий  в процессе организации и осуществления сотрудничества (кооперация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iCs/>
          <w:sz w:val="28"/>
          <w:szCs w:val="28"/>
        </w:rPr>
        <w:t>Форма (ситуация оценивания)</w:t>
      </w:r>
      <w:r>
        <w:rPr>
          <w:sz w:val="28"/>
          <w:szCs w:val="28"/>
        </w:rPr>
        <w:t>: работа обучающихся в классе пара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iCs/>
          <w:sz w:val="28"/>
          <w:szCs w:val="28"/>
        </w:rPr>
        <w:t>Метод оценивания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наблюдение за взаимодействием и анализ результа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iCs/>
          <w:sz w:val="28"/>
          <w:szCs w:val="28"/>
        </w:rPr>
        <w:t xml:space="preserve">Описание задания: </w:t>
      </w:r>
      <w:r>
        <w:rPr>
          <w:sz w:val="28"/>
          <w:szCs w:val="28"/>
        </w:rPr>
        <w:t xml:space="preserve">Детям, сидящим парами, дают по одному изображению рукавички и просят украсить их так, чтобы они составили пару, т.е. были бы одинаковым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iCs/>
          <w:sz w:val="28"/>
          <w:szCs w:val="28"/>
        </w:rPr>
        <w:t>Инструкция</w:t>
      </w:r>
      <w:r>
        <w:rPr>
          <w:sz w:val="28"/>
          <w:szCs w:val="28"/>
        </w:rPr>
        <w:t>: «Дети, перед Вами лежат две нарисованные рукавички и карандаши. Рукавички надо украсить так, чтобы получилась пара, - для этого они должны быть одинаковыми. Вы сами можете придумать узор, но сначала надо договориться между собой, какой узор рисовать, а потом приступать к рисованию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iCs/>
          <w:sz w:val="28"/>
          <w:szCs w:val="28"/>
        </w:rPr>
        <w:t>Материал</w:t>
      </w:r>
      <w:r>
        <w:rPr>
          <w:sz w:val="28"/>
          <w:szCs w:val="28"/>
        </w:rPr>
        <w:t>: Каждая пара учеников получает изображение рукавиц (на правую и левую руку) и по одинаковому набору карандаше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iCs/>
          <w:sz w:val="28"/>
          <w:szCs w:val="28"/>
        </w:rPr>
        <w:t>Критерии оценивания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        </w:t>
      </w:r>
      <w:r>
        <w:rPr>
          <w:i/>
          <w:iCs/>
          <w:sz w:val="28"/>
          <w:szCs w:val="28"/>
        </w:rPr>
        <w:t xml:space="preserve">продуктивность </w:t>
      </w:r>
      <w:r>
        <w:rPr>
          <w:sz w:val="28"/>
          <w:szCs w:val="28"/>
        </w:rPr>
        <w:t>совместно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еятельности оценивается по степени сходства узоров на рукавичках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        </w:t>
      </w:r>
      <w:r>
        <w:rPr>
          <w:sz w:val="28"/>
          <w:szCs w:val="28"/>
        </w:rPr>
        <w:t xml:space="preserve">умение детей </w:t>
      </w:r>
      <w:r>
        <w:rPr>
          <w:i/>
          <w:iCs/>
          <w:sz w:val="28"/>
          <w:szCs w:val="28"/>
        </w:rPr>
        <w:t>договариваться</w:t>
      </w:r>
      <w:r>
        <w:rPr>
          <w:sz w:val="28"/>
          <w:szCs w:val="28"/>
        </w:rPr>
        <w:t xml:space="preserve">, приходить к общему решению, умение убеждать, аргументировать и т.д.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        </w:t>
      </w:r>
      <w:r>
        <w:rPr>
          <w:i/>
          <w:iCs/>
          <w:sz w:val="28"/>
          <w:szCs w:val="28"/>
        </w:rPr>
        <w:t>взаимный контроль</w:t>
      </w:r>
      <w:r>
        <w:rPr>
          <w:sz w:val="28"/>
          <w:szCs w:val="28"/>
        </w:rPr>
        <w:t xml:space="preserve"> по ходу выполнения деятельности: замечают ли дети друг у друга отступления от первоначального замысла, как на них реагируют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        </w:t>
      </w:r>
      <w:r>
        <w:rPr>
          <w:i/>
          <w:iCs/>
          <w:sz w:val="28"/>
          <w:szCs w:val="28"/>
        </w:rPr>
        <w:t>взаимопомощь</w:t>
      </w:r>
      <w:r>
        <w:rPr>
          <w:sz w:val="28"/>
          <w:szCs w:val="28"/>
        </w:rPr>
        <w:t xml:space="preserve"> по ходу рисования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        </w:t>
      </w:r>
      <w:r>
        <w:rPr>
          <w:i/>
          <w:iCs/>
          <w:sz w:val="28"/>
          <w:szCs w:val="28"/>
        </w:rPr>
        <w:t>эмоционально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тношение</w:t>
      </w:r>
      <w:r>
        <w:rPr>
          <w:sz w:val="28"/>
          <w:szCs w:val="28"/>
        </w:rPr>
        <w:t xml:space="preserve"> к совместной деятельности: позитивное (работают с удовольствием), нейтральное (взаимодействуют друг с другом в силу необходимости) или отрицательное (игнорируют друг друга, ссорятся 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iCs/>
          <w:sz w:val="28"/>
          <w:szCs w:val="28"/>
        </w:rPr>
        <w:t>Показатели уровня выполнения задания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1) </w:t>
      </w:r>
      <w:r>
        <w:rPr>
          <w:i/>
          <w:iCs/>
          <w:sz w:val="28"/>
          <w:szCs w:val="28"/>
        </w:rPr>
        <w:t>низкий уровень</w:t>
      </w:r>
      <w:r>
        <w:rPr>
          <w:sz w:val="28"/>
          <w:szCs w:val="28"/>
        </w:rPr>
        <w:t xml:space="preserve"> – в узорах явно преобладают различия или вообще нет сходства; дети не пытаются договориться или не могут придти к согласию, настаивают на своем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2) </w:t>
      </w:r>
      <w:r>
        <w:rPr>
          <w:i/>
          <w:iCs/>
          <w:sz w:val="28"/>
          <w:szCs w:val="28"/>
        </w:rPr>
        <w:t>средний уровень</w:t>
      </w:r>
      <w:r>
        <w:rPr>
          <w:sz w:val="28"/>
          <w:szCs w:val="28"/>
        </w:rPr>
        <w:t xml:space="preserve"> – сходство частичное: отдельные признаки (цвет или форма некоторых деталей) совпадают, но имеются и заметные отлич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</w:t>
      </w:r>
      <w:r>
        <w:rPr>
          <w:i/>
          <w:iCs/>
          <w:sz w:val="28"/>
          <w:szCs w:val="28"/>
        </w:rPr>
        <w:t>высокий уровень</w:t>
      </w:r>
      <w:r>
        <w:rPr>
          <w:sz w:val="28"/>
          <w:szCs w:val="28"/>
        </w:rPr>
        <w:t xml:space="preserve"> – рукавички украшены одинаковым или весьма похожим узором; дети активно обсуждают возможный вариант узора; приходят к согласию относительно способа раскрашивания рукавичек; сравнивают способы действия и координирую их, строя совместное действие; следят за реализацией принятого замысла. 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амоанализ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едагогическая практика показала м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Для меня стало открытием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Моя самостоятельность проявилась в 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Я научилась(ся)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Мои предложения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851" w:right="851" w:gutter="0" w:header="0" w:top="8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945" w:hanging="360"/>
      </w:pPr>
      <w:rPr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sz w:val="24"/>
      <w:szCs w:val="24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560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7:48:00Z</dcterms:created>
  <dc:creator>Солнечный зайчик</dc:creator>
  <dc:description/>
  <cp:keywords/>
  <dc:language>en-US</dc:language>
  <cp:lastModifiedBy>Teacher</cp:lastModifiedBy>
  <cp:lastPrinted>2012-08-31T09:18:00Z</cp:lastPrinted>
  <dcterms:modified xsi:type="dcterms:W3CDTF">2023-04-04T09:48:00Z</dcterms:modified>
  <cp:revision>37</cp:revision>
  <dc:subject/>
  <dc:title/>
</cp:coreProperties>
</file>